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ll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r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d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sta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scin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r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sc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therw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i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i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i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i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il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du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du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q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icu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nt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v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t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-cal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st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ch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st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st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lu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6-20T09:40:00Z</dcterms:modified>
  <cp:revision>6</cp:revision>
  <dc:subject/>
  <dc:title>LONGMAN COMMUNICATION 3000</dc:title>
</cp:coreProperties>
</file>